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Level A (Kindergarten-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ions for Teacher Administration of Kindergarten Special Ed. Math Prob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ead the number aloud to the teacher.  Teacher circle the + if the child gets the number correct and – if the child gets it wrong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unt the number of pieces in the circle.  Write the correct number on the lin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Sam had 3 pennies.  You can see 2.  How many are hidden?  Write the number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Look at the graph.  How many more sunny days are there then rainy days.  Write the number of how many more sunny days there are then rainy days.  </w:t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>5. Fill in the blank with the correct number of circles to make the problem correc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 Start at the black dot on number 9.  Count back 3.  Circle the number you land on. </w:t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 xml:space="preserve">7. Add all of the smiley faces.  Circle the correct number of smiley faces. 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  <w:t xml:space="preserve">8. About how many people can fit in a minivan each wearing a seat belt?  More than 20 or less than 20?  Circle the correct answer.  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9.  Count out loud to your teacher to 10.  Teacher : circle + if they count correctly and – if they get it wrong.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10.  Look at the cracker.  Draw a line to cut it in two equal pieces.  One for you and one for your friend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0:17:00Z</dcterms:created>
  <dc:creator>sierensh</dc:creator>
  <dc:description/>
  <cp:keywords/>
  <dc:language>en-US</dc:language>
  <cp:lastModifiedBy>sierensh</cp:lastModifiedBy>
  <dcterms:modified xsi:type="dcterms:W3CDTF">2010-06-29T21:02:00Z</dcterms:modified>
  <cp:revision>11</cp:revision>
  <dc:subject/>
  <dc:title>Level A (Kindergarten-1)</dc:title>
</cp:coreProperties>
</file>